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622255647"/>
      <w:bookmarkStart w:id="1" w:name="__Fieldmark__16_622255647"/>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622255647"/>
      <w:bookmarkStart w:id="3" w:name="__Fieldmark__17_622255647"/>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622255647"/>
      <w:bookmarkStart w:id="5" w:name="__Fieldmark__18_622255647"/>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622255647"/>
      <w:bookmarkStart w:id="7" w:name="__Fieldmark__19_622255647"/>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622255647"/>
      <w:bookmarkStart w:id="9" w:name="__Fieldmark__20_622255647"/>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622255647"/>
      <w:bookmarkStart w:id="11" w:name="__Fieldmark__21_622255647"/>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622255647"/>
      <w:bookmarkStart w:id="13" w:name="__Fieldmark__22_622255647"/>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622255647"/>
      <w:bookmarkStart w:id="15" w:name="__Fieldmark__23_622255647"/>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622255647"/>
      <w:bookmarkStart w:id="17" w:name="__Fieldmark__24_622255647"/>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622255647"/>
      <w:bookmarkStart w:id="19" w:name="__Fieldmark__25_622255647"/>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622255647"/>
      <w:bookmarkStart w:id="21" w:name="__Fieldmark__26_622255647"/>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622255647"/>
      <w:bookmarkStart w:id="23" w:name="__Fieldmark__27_622255647"/>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